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Style w:val="Tres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7305" cy="29806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298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Tresc"/>
                <w:b/>
                <w:i/>
                <w:sz w:val="22"/>
                <w:szCs w:val="22"/>
              </w:rPr>
              <w:t>„</w:t>
            </w:r>
            <w:r>
              <w:rPr>
                <w:rStyle w:val="Tresc"/>
                <w:b/>
                <w:i/>
                <w:sz w:val="22"/>
                <w:szCs w:val="22"/>
              </w:rPr>
              <w:t xml:space="preserve">W wietrznych fałdach </w:t>
            </w:r>
          </w:p>
          <w:p>
            <w:pPr>
              <w:pStyle w:val="Normal"/>
              <w:jc w:val="right"/>
              <w:rPr/>
            </w:pPr>
            <w:r>
              <w:rPr>
                <w:rStyle w:val="Tresc"/>
                <w:b/>
                <w:i/>
                <w:sz w:val="22"/>
                <w:szCs w:val="22"/>
              </w:rPr>
              <w:t xml:space="preserve">twych wiotkich szat słyszę muzykę 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rStyle w:val="Tresc"/>
                <w:b/>
                <w:i/>
                <w:sz w:val="22"/>
                <w:szCs w:val="22"/>
              </w:rPr>
              <w:t xml:space="preserve">Lotu, którego nie prześcigną ptaki 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rStyle w:val="Tresc"/>
                <w:b/>
                <w:i/>
                <w:sz w:val="22"/>
                <w:szCs w:val="22"/>
              </w:rPr>
              <w:t xml:space="preserve">Czarująca bogini triumfu, o Nike 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rStyle w:val="Tresc"/>
                <w:b/>
                <w:i/>
                <w:sz w:val="22"/>
                <w:szCs w:val="22"/>
              </w:rPr>
              <w:t xml:space="preserve">Co od wieków zdyszana leci z Samotraki 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rStyle w:val="Tresc"/>
                <w:b/>
                <w:i/>
                <w:sz w:val="22"/>
                <w:szCs w:val="22"/>
              </w:rPr>
              <w:t xml:space="preserve">Pośpiech potężnych skrzydeł twych </w:t>
            </w:r>
          </w:p>
          <w:p>
            <w:pPr>
              <w:pStyle w:val="Normal"/>
              <w:jc w:val="right"/>
              <w:rPr/>
            </w:pPr>
            <w:r>
              <w:rPr>
                <w:rStyle w:val="Tresc"/>
                <w:b/>
                <w:i/>
                <w:sz w:val="22"/>
                <w:szCs w:val="22"/>
              </w:rPr>
              <w:t xml:space="preserve">powietrze chłoszcze 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rStyle w:val="Tresc"/>
                <w:b/>
                <w:i/>
                <w:sz w:val="22"/>
                <w:szCs w:val="22"/>
              </w:rPr>
              <w:t xml:space="preserve">Niosąc zwycięstwo, sławę i liście laurowe 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rStyle w:val="Tresc"/>
                <w:b/>
                <w:i/>
                <w:sz w:val="22"/>
                <w:szCs w:val="22"/>
              </w:rPr>
              <w:t xml:space="preserve">Nie pragnę ich. I temu jedynie zazdroszczę 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rStyle w:val="Tresc"/>
                <w:b/>
                <w:i/>
                <w:sz w:val="22"/>
                <w:szCs w:val="22"/>
              </w:rPr>
              <w:t xml:space="preserve">Dla, których w porywie swym straciłaś głowę”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. Staff                                    </w:t>
            </w:r>
          </w:p>
          <w:p>
            <w:pPr>
              <w:pStyle w:val="Normal"/>
              <w:jc w:val="right"/>
              <w:rPr>
                <w:rFonts w:ascii="Monotype Corsiva" w:hAnsi="Monotype Corsiva" w:eastAsia="Monotype Corsiva" w:cs="Monotype Corsiv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right"/>
              <w:rPr>
                <w:rStyle w:val="Tres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Style w:val="Tresc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rPr>
          <w:rStyle w:val="Tresc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Tresc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VII Międzyszkolny Konkurs Literacki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d hasłem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INSPIRUJĄCE ZABAWY W EKFRAZY”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. Konkurs organizowany jest przez Szkołę Podstawową nr 13 w Zespole Szkolno – Przedszkolnym Nr 3 w Rzeszowi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. Siedziba organizatora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Zespół Szkolno – Przedszkolny Nr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Szkoła Podstawowa Nr 1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im. św. Jana Kantego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ul. Skrajna 1, 35 – 231 Rzeszów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tel. 17 748 – 24 – 30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I. Cele konkurs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budzenie zainteresowań literaturą i sztuk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wijanie i kształtowanie wyobraźni oraz wrażliwości estetycz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ezentacja własnych przeżyć wynikających z odczytania konkretnego dzieła sztuk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rabianie i rozwijanie zdolności rozumienia różnych tekstów kultur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ozbudzanie potrzeby tworzenia tekstów literackich o walorach estetycznych </w:t>
        <w:br/>
        <w:t>i podejmowania samodzielnych prób literackich.</w:t>
      </w:r>
    </w:p>
    <w:p>
      <w:pPr>
        <w:pStyle w:val="Normal"/>
        <w:spacing w:lineRule="auto" w:line="360"/>
        <w:ind w:left="58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V. Regulamin konkurs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onkurs przeznaczony jest dla uczniów klas </w:t>
      </w:r>
      <w:r>
        <w:rPr>
          <w:b/>
          <w:bCs/>
        </w:rPr>
        <w:t>VII -</w:t>
      </w:r>
      <w:r>
        <w:rPr/>
        <w:t xml:space="preserve"> </w:t>
      </w:r>
      <w:r>
        <w:rPr>
          <w:b/>
        </w:rPr>
        <w:t>VIII szkoły podstawowej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tapy konkursu:</w:t>
      </w:r>
    </w:p>
    <w:p>
      <w:pPr>
        <w:pStyle w:val="Normal"/>
        <w:spacing w:lineRule="auto" w:line="360"/>
        <w:ind w:left="94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</w:rPr>
        <w:t>I etap szkolny:</w:t>
      </w:r>
      <w:r>
        <w:rPr/>
        <w:t xml:space="preserve"> uczestnicy konkursu wykonują </w:t>
      </w:r>
      <w:r>
        <w:rPr>
          <w:b/>
        </w:rPr>
        <w:t xml:space="preserve">ekfrazę – </w:t>
      </w:r>
      <w:r>
        <w:rPr>
          <w:b/>
          <w:u w:val="single"/>
        </w:rPr>
        <w:t>literacki opis dowolnego dzieła sztuki</w:t>
      </w:r>
      <w:r>
        <w:rPr>
          <w:b/>
        </w:rPr>
        <w:t xml:space="preserve"> </w:t>
      </w:r>
      <w:r>
        <w:rPr/>
        <w:t>(w poezji lub w prozie), szkolna komisja konkursowa wyłania maksymalnie 3 zwycięskie prace i dostarcza je do organizatora konkursu wraz z dołączoną reprodukcją opisywanego dzieła sztuki oraz załącznikiem nr 1 (karta zgłoszenia) oraz załącznikiem nr 2 (zgoda na przetwarzanie danych),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</w:rPr>
        <w:t>II etap międzyszkolny:</w:t>
      </w:r>
      <w:r>
        <w:rPr/>
        <w:t xml:space="preserve"> powołana przez dyrektora szkoły (organizatora) komisja konkursowa wyłania zwycięskie prace i honoruje je odpowiednio miejscami 1,2,3, laureatami tych miejsc zostają uczniowie, których prace uzyskały najwyższą liczbę punktów (załącznik nr 3 kryteria oceny pracy pisemnej)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ace prosimy dostarczyć do sekretariatu szkoły </w:t>
      </w:r>
      <w:r>
        <w:rPr>
          <w:b/>
          <w:bCs/>
        </w:rPr>
        <w:t>do dnia 27.03.2026 roku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la laureatów konkursu przewidziane są nagrody i pamiątkowe dyplom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 wynikach konkursu oraz terminie wręczenia nagród zostaną Państwo poinformowani telefonicznie oraz pocztą elektroniczn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ganizatorzy zastrzegają sobie prawo do wykorzystywania prac konkurs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desłane pracę nie będą zwraca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szelkich dodatkowych informacji dotyczących konkursu udziela organizator: Klaudia Chwałek – Mikołajczyk, e- mail: </w:t>
      </w:r>
      <w:hyperlink r:id="rId3">
        <w:r>
          <w:rPr>
            <w:rStyle w:val="InternetLink"/>
          </w:rPr>
          <w:t>kchwalek@zszp3.resman.pl</w:t>
        </w:r>
      </w:hyperlink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szystkim uczestnikom życzymy oryginalnych pomysłów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 sukcesów w konkurs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rganizator: Zespół Szkolno – Przedszkolny nr 3, Szkoła Podstawowa nr 13 w Rzeszowie, Klaudia Chwałek-Mikołajczyk nauczyciel języka polskieg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resc">
    <w:name w:val="tresc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chwalek@zszp3.resma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14:00Z</dcterms:created>
  <dc:creator>Iwonka</dc:creator>
  <dc:description/>
  <cp:keywords/>
  <dc:language>en-US</dc:language>
  <cp:lastModifiedBy>joannag15@wp.pl</cp:lastModifiedBy>
  <cp:lastPrinted>2020-03-12T13:56:00Z</cp:lastPrinted>
  <dcterms:modified xsi:type="dcterms:W3CDTF">2025-12-18T20:27:00Z</dcterms:modified>
  <cp:revision>9</cp:revision>
  <dc:subject/>
  <dc:title>„Idę na palcach</dc:title>
</cp:coreProperties>
</file>